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Dec 2008 20:17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Dec 2008 20:17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Dec 2008 20:17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8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NVENIO MGAP-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NVENIO MGAP-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