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360" w:hanging="0"/>
        <w:jc w:val="right"/>
        <w:rPr>
          <w:rFonts w:ascii="Arial" w:hAnsi="Arial" w:cs="Arial"/>
          <w:bCs w:val="false"/>
          <w:i/>
          <w:i/>
          <w:iCs/>
          <w:sz w:val="28"/>
        </w:rPr>
      </w:pPr>
      <w:r>
        <w:rPr>
          <w:rFonts w:cs="Arial" w:ascii="Arial" w:hAnsi="Arial"/>
          <w:bCs w:val="false"/>
          <w:i/>
          <w:iCs/>
          <w:sz w:val="28"/>
        </w:rPr>
        <w:t>Actividades de la Oficina de Programación  y Política Agropecuaria (OPYPA) en el año 2008</w:t>
      </w:r>
    </w:p>
    <w:p>
      <w:pPr>
        <w:pStyle w:val="Normal"/>
        <w:ind w:firstLine="3585"/>
        <w:rPr>
          <w:rFonts w:ascii="Arial" w:hAnsi="Arial" w:cs="Arial"/>
          <w:bCs/>
          <w:i/>
          <w:i/>
          <w:iCs/>
          <w:color w:val="808080"/>
          <w:sz w:val="28"/>
        </w:rPr>
      </w:pPr>
      <w:r>
        <w:rPr>
          <w:rFonts w:cs="Arial" w:ascii="Arial" w:hAnsi="Arial"/>
          <w:bCs/>
          <w:i/>
          <w:iCs/>
          <w:color w:val="808080"/>
          <w:sz w:val="28"/>
        </w:rPr>
      </w:r>
    </w:p>
    <w:p>
      <w:pPr>
        <w:pStyle w:val="Heading4"/>
        <w:jc w:val="right"/>
        <w:rPr>
          <w:b w:val="false"/>
          <w:b w:val="false"/>
          <w:bCs w:val="false"/>
          <w:i/>
          <w:i/>
          <w:iCs/>
          <w:lang w:val="es-ES"/>
        </w:rPr>
      </w:pPr>
      <w:r>
        <w:rPr>
          <w:b w:val="false"/>
          <w:bCs w:val="false"/>
          <w:i/>
          <w:iCs/>
          <w:lang w:val="es-ES"/>
        </w:rPr>
        <w:t>Ing. Agr. Martín Buxedas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i/>
          <w:i/>
          <w:iCs/>
          <w:lang w:val="es-ES"/>
        </w:rPr>
      </w:pPr>
      <w:r>
        <w:rPr>
          <w:b w:val="false"/>
          <w:bCs w:val="false"/>
          <w:i/>
          <w:iCs/>
          <w:lang w:val="es-ES"/>
        </w:rPr>
        <w:t>En este artículo se mencionan –en forma resumida-  las actividades en las que ha participado OPYPA durante el año. La mayor parte de ellas se desarrollaron a través de la interacción de los técnicos de la Oficina con otros técnicos, tanto del MGAP como de otros ministerios y diversas instituciones estatales y paraestatale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IO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e de coyuntura en julio de 200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uario 200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e mensual sobre precios de los lácteo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eo permanente de la coyuntura del sector agropecuar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y empleo rural y agropecuario. Documento final terminado en 200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olución de márgenes y precios agropecuari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tención, procesamiento y sistematización de información para el diseño de polític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IC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ítica tributaria: apoyo a implementación de la reforma tributar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ción de nuevas disposiciones tributarias referidas a  las cadenas de base agropecuar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gración del Grupo de Coordinación Interministerial sobre sectores productivos. En este marco, técnicos participaron de la elaboración del documento sobre situación, prioridades y acciones en cuatro cadenas productivas seleccionadas: granos de secano, lácteos,  madera y sus productos y carne vacun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ción de medidas frente a la coyuntura de finales de 200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ordinación con el BPS en los aspectos de tributación del sector agropecuario. Participación en la elaboración de medidas dirigidas a productores familiare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rumentación del Decreto 295/08: rediseño operativo y autorización de importación de cinco productos hortifrutícol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esorías en políticas referidas a las cadenas productivas y a relaciones labor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 DE LA CADENA LACTE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ción de normas relativas a la ley de ordenamiento y desarrollo de la lechería y puesta en funcionamiento del Instituto Nacional de la Leche (INAL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a de tierras para el desarrollo de la lechería familia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ultoría para el proyecto de ley del Fideicomiso de tierr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oyo al fortalecimiento del departamento de control sanitario de lácte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desarrollo y formalización de la quesería artesana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jecución del programa de formalización y desarrollo de la quesería artesanal. Firma de convenios y acuerdos, cursos, redacción y divulgación del Manual de Buenas Prácticas de Elaboración de la Quesería Artesa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IAMIENT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la gestión del Fondo Lechero I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la gestión del Fondo Arrocero I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icipación en la gestión del Fondo de la Granj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la modificación de la ley de creación del Fondo de la Gran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la Comisión Fiscal que evalúa los destinos del Fondo de la Granj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justes en la elaboración de un proyecto de ley marc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udio de convenios con aseguradoras privad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álisis de seguros de índice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operación con el Plan Citrícola para el desarrollo de nuevas líneas de segur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l mercado de seguros agropecuarios en el paí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ación de nuevas coberturas de seguros granjero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los resultados de la política de subsidios a los seguros granj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UEST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ción de las bases para la  Encuesta de Innovación Agropecuar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aboración de la Encuesta a fruticultores del sur (Canelones y Montevideo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rumentación de la Declaración Jurada de Productores Famili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TRAS ACTIVIDADE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ones sobre temas de su competencia en diversos event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esoramiento sobre inserción productiva en la economía global del conocimiento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CIÓN EN LOS SIGUIENTES ORGANISMOS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rticipación en el grupo de trabajo que elaboró la definición de Productor Familia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las Mesas sectoriales: trigo, arroz, oleaginosos y quesería artesana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en el grupo de Coordinación Interministerial (MGAP, MIEM, OPP, MTSS) sobre sectores productiv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en el grupo interministerial de seguimiento de la coyuntura (MGAP, MIEM, MEF). Integración de la Comisión de Aplicación de la Ley de Inversiones (COMAP) y evaluación de los proyectos sectoriales.  48 proyectos evaluados o en proceso de evalua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en la comisión interministerial (MGAP, MIEM, MEF) de Defensa Comercial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en la sección nacional del Grupo de Alto Nivel de Empleo del MERCOSU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en la Comisión Honoraria del Plan Citríco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en el Conglomerado de Arándanos (PAC – DIPRODE/OPP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en el directorio del Instituto Plan Agropecuar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ción del MGAP en el Consejo Superior Tripartito Rural y en el Consejo de Salarios agropecuari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el Conglomerado de Biodiesel Metropolitan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idencia pro témpore de la REDPA (Consejo Agropecuario del Sur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icipación en los grupos de trabajo de la REDPA. Coordinación de Políticas Agropecuaria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la Comisión Asesora del Abastecimiento del Mercado Intern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gración de la representación del Estado en la Comisión Mixta que trató el tema de los acuerdos sobre precios al consum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el Observatorio de Seguridad Alimentaria y Nutricional del IN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la negociación internacional del Protocolo de Kyoto en los temas del uso de tierr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las actividades de la Sección Nacional de la Reunión Especializada de Agricultura Familiar (REAF)</w:t>
      </w:r>
    </w:p>
    <w:sectPr>
      <w:footerReference w:type="default" r:id="rId2"/>
      <w:footnotePr>
        <w:numFmt w:val="decimal"/>
      </w:footnotePr>
      <w:type w:val="nextPage"/>
      <w:pgSz w:w="9072" w:h="12472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 xml:space="preserve">Las actividades desarrolladas son variadas y no se detallan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80" w:leader="none"/>
      </w:tabs>
      <w:spacing w:lineRule="auto" w:line="36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80808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sz w:val="24"/>
      <w:lang w:val="es-MX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29:00Z</dcterms:created>
  <dc:creator>mbuxedas</dc:creator>
  <dc:description/>
  <dc:language>en-US</dc:language>
  <cp:lastModifiedBy>MBalparda</cp:lastModifiedBy>
  <cp:lastPrinted>2008-12-02T14:48:00Z</cp:lastPrinted>
  <dcterms:modified xsi:type="dcterms:W3CDTF">2008-12-02T17:49:00Z</dcterms:modified>
  <cp:revision>11</cp:revision>
  <dc:subject/>
  <dc:title>                     o p y p a</dc:title>
</cp:coreProperties>
</file>