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Nov 2008 13:22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Nov 2008 13:22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Nov 2008 13:22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nálisis económico de la actividad Cunícola para producción de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iica.org.uy/ H|http://www.fao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iica.org.uy/ NHHS|http://www.fao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nálisis económico de la actividad Cunícola para producción de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