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5 Nov 2008 13:23:0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Nov 2008 13:23:0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5 Nov 2008 13:23:0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6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Nuevas condiciones económicas de sustentabilidad del potencial humano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Nuevas condiciones económicas de sustentabilidad del potencial humano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opypa/ANUARIOS/Anuario08/INICIO_anterior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