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Nov 2008 08:0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Nov 2008 08:0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Nov 2008 08:0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NVENIO MGAP-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mgap.gub.uy/opypa/SegurosAgropecuarios/Calculos/CALCULOdeCOSTO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mgap.gub.uy/opypa/SegurosAgropecuarios/Calculos/CALCULOdeCOSTO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NVENIO MGAP-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