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13:3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13:3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13:3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 de Cooperación Técnica FAO D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dinara.gub.uy/ H|http://www.infopesca.org/publicaciones_libre_acceso/l_Aquaculture_en_Uruguay.pdf H|http://www.dinara.gub.uy/ H|http://www.dinara.gub.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dinara.gub.uy/ NHHS|http://www.infopesca.org/publicaciones_libre_acceso/l_Aquaculture_en_Uruguay.pdf NHHS|http://www.dinara.gub.uy/ NHHS|http://www.dinara.gub.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 de Cooperación Técnica FAO D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