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ti_encoding:SR|utf8-n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ti_timelastmodified:TR|10 Dec 2008 19:32:02 -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ti_extenderversion:SR|6.0.2.55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ti_author:SR|MGAP\\CPer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ti_modifiedby:SR|MGAP\\CPer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ti_timecreated:TR|10 Dec 2008 19:32:02 -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ti_cacheddtm:TX|10 Dec 2008 19:32:02 -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ti_filesize:IR|783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vti_cachedtitle:SR|El a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n en el mercado internacional de carne avi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vti_title:SR|El a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n en el mercado internacional de carne avi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vti_backlinkinfo:VX|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