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Dec 2008 22:53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pypa/ANUARIOS/Anuario08/INICIO_anteri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Dec 2008 22:53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Dec 2008 22:53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mportamiento del sector carne vacuna en 2005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Relacion\\ precios\\ hacienda\\ \\ y\\ en\\ gancho_G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opypa/ANUARIOS/Anuario08/material/doc/Relacion\\ precios\\ hacienda\\ \\ y\\ en\\ gancho_G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mportamiento del sector carne vacuna en 2005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