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6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6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6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IMA o costo del seguro = dpende del tipo de cultivo o producción, probabilidad de riesgo en cada zona, renabilidad de la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igc.org.uk/es/aboutus/default.aspx H|http://www.usda.gov/oce/commodity/wasde/latest.pdf H|http://www.sagpya.mecon.gov.ar/ H|http://www.inta.gov.ar/PERGAMINO/investiga/grupos/economia/mercaycomerc/inf_12nov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igc.org.uk/es/aboutus/default.aspx NHHS|http://www.usda.gov/oce/commodity/wasde/latest.pdf NHHS|http://www.sagpya.mecon.gov.ar/ NHHS|http://www.inta.gov.ar/PERGAMINO/investiga/grupos/economia/mercaycomerc/inf_12nov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IMA o costo del seguro = dpende del tipo de cultivo o producción, probabilidad de riesgo en cada zona, renabilidad de la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