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8 Dec 2008 14:2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AP\\C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8 Dec 2008 14:2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8 Dec 2008 14:2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9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S CADENAS AGRONDUSTRIAL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S CADENAS AGRONDUSTRIALES 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