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Dec 2008 13:35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Dec 2008 13:35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Dec 2008 13:35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2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istema de Identificación y Registro Animal -SIR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istema de Identificación y Registro Animal -SIR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