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1 Dec 2008 22:26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1 Dec 2008 22:26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1 Dec 2008 22:26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360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meteorologia.com.uy/estadistica_climat.htm H|http://www.inia.org.uy/disciplinas/agroclima/index.html H|../../Licencès/Ihestacio/sALTOBlack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meteorologia.com.uy/estadistica_climat.htm NHHS|http://www.inia.org.uy/disciplinas/agroclima/index.html NHUS|opypa/ANUARIOS/Anuario08/Licencès/Ihestacio/sALTOBlack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opypa/ANUARIOS/Anuario08/INICIO_anterior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