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i/>
          <w:i/>
          <w:sz w:val="28"/>
          <w:szCs w:val="28"/>
          <w:lang w:val="es-ES"/>
        </w:rPr>
      </w:pPr>
      <w:r>
        <w:rPr>
          <w:rFonts w:cs="Arial" w:ascii="Arial" w:hAnsi="Arial"/>
          <w:b/>
          <w:i/>
          <w:sz w:val="28"/>
          <w:szCs w:val="28"/>
          <w:lang w:val="es-ES"/>
        </w:rPr>
        <w:t>Ajustes a la reforma tributaria</w:t>
      </w:r>
    </w:p>
    <w:p>
      <w:pPr>
        <w:pStyle w:val="Normal"/>
        <w:jc w:val="right"/>
        <w:rPr>
          <w:rFonts w:ascii="Arial" w:hAnsi="Arial" w:cs="Arial"/>
          <w:b/>
          <w:b/>
          <w:i/>
          <w:i/>
          <w:sz w:val="20"/>
          <w:szCs w:val="20"/>
          <w:lang w:val="es-ES"/>
        </w:rPr>
      </w:pPr>
      <w:r>
        <w:rPr>
          <w:rFonts w:cs="Arial" w:ascii="Arial" w:hAnsi="Arial"/>
          <w:b/>
          <w:i/>
          <w:sz w:val="20"/>
          <w:szCs w:val="20"/>
          <w:lang w:val="es-ES"/>
        </w:rPr>
      </w:r>
    </w:p>
    <w:p>
      <w:pPr>
        <w:pStyle w:val="Normal"/>
        <w:numPr>
          <w:ilvl w:val="0"/>
          <w:numId w:val="0"/>
        </w:numPr>
        <w:jc w:val="right"/>
        <w:outlineLvl w:val="0"/>
        <w:rPr>
          <w:rFonts w:ascii="Arial" w:hAnsi="Arial" w:cs="Arial"/>
          <w:i/>
          <w:i/>
          <w:sz w:val="20"/>
          <w:szCs w:val="20"/>
          <w:lang w:val="es-ES"/>
        </w:rPr>
      </w:pPr>
      <w:r>
        <w:rPr>
          <w:rFonts w:cs="Arial" w:ascii="Arial" w:hAnsi="Arial"/>
          <w:i/>
          <w:sz w:val="20"/>
          <w:szCs w:val="20"/>
          <w:lang w:val="es-ES"/>
        </w:rPr>
        <w:t>Ing. Agr. Adrián Tambler</w:t>
      </w:r>
    </w:p>
    <w:p>
      <w:pPr>
        <w:pStyle w:val="Normal"/>
        <w:jc w:val="both"/>
        <w:rPr>
          <w:rFonts w:ascii="Arial" w:hAnsi="Arial" w:cs="Arial"/>
          <w:i/>
          <w:i/>
          <w:sz w:val="20"/>
          <w:szCs w:val="20"/>
          <w:lang w:val="es-ES"/>
        </w:rPr>
      </w:pPr>
      <w:r>
        <w:rPr>
          <w:rFonts w:cs="Arial" w:ascii="Arial" w:hAnsi="Arial"/>
          <w:i/>
          <w:sz w:val="20"/>
          <w:szCs w:val="20"/>
          <w:lang w:val="es-ES"/>
        </w:rPr>
        <w:t>__________________________________________________________________</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t>En el año 2008 se promulgó la Ley 18.341 que contempla, entre otras medidas del ámbito trIbutario, algunas referidas al sector agropecuario. El artículo refiere a los objetivos y el diseño de estas medidas.</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Ley 18.341 de 30 de agosto de 2008, en proceso de reglamentación, establece algunos beneficios adicionales para las empresas agropecuarias que tributen IRAE y otros destinados a los productores lecheros que tributen IMEBA, y un subsidio para reducir el aporte mínimo del BPS patronal para los productores familiare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outlineLvl w:val="0"/>
        <w:rPr>
          <w:rFonts w:ascii="Arial" w:hAnsi="Arial" w:cs="Arial"/>
          <w:b/>
          <w:b/>
          <w:sz w:val="20"/>
          <w:szCs w:val="20"/>
          <w:lang w:val="es-ES"/>
        </w:rPr>
      </w:pPr>
      <w:r>
        <w:rPr>
          <w:rFonts w:cs="Arial" w:ascii="Arial" w:hAnsi="Arial"/>
          <w:b/>
          <w:sz w:val="20"/>
          <w:szCs w:val="20"/>
          <w:lang w:val="es-ES"/>
        </w:rPr>
        <w:t>1. IMPUESTO A LA RENTA DE LAS ACTIVIDADES ECONÓMICAS (IRAE)</w:t>
      </w:r>
    </w:p>
    <w:p>
      <w:pPr>
        <w:pStyle w:val="Normal"/>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Artículo 13. Deducción completa de arrendamientos destinados a la lechería. </w:t>
      </w:r>
      <w:r>
        <w:rPr>
          <w:rFonts w:cs="Arial" w:ascii="Arial" w:hAnsi="Arial"/>
          <w:sz w:val="20"/>
          <w:szCs w:val="20"/>
          <w:lang w:val="es-ES"/>
        </w:rPr>
        <w:t xml:space="preserve">Se agrega en el Artículo 22 del Titulo 4 (IRAE) un inciso que hace referencia a que se pueden deducir como gastos la totalidad de los pagos por arrendamientos de predios destinados a la lechería, estableciendo que la reglamentación fijará los lími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i/>
          <w:i/>
          <w:sz w:val="20"/>
          <w:szCs w:val="20"/>
          <w:lang w:val="es-ES"/>
        </w:rPr>
      </w:pPr>
      <w:r>
        <w:rPr>
          <w:rFonts w:cs="Arial" w:ascii="Arial" w:hAnsi="Arial"/>
          <w:sz w:val="20"/>
          <w:szCs w:val="20"/>
          <w:lang w:val="es-ES"/>
        </w:rPr>
        <w:t>La norma original se mantiene vigente para todos los demás arrendamientos que no sean destinados a la explotación lechera, establece que cuando ese gasto constituya para la contraparte (arrendador-dueño de la tierra) rentas gravadas por el IRPF (un impuesto que tiene una tasa menor a la que tributa el productor agropecuario por IRAE), solamente se puede deducir como gasto la proporción de ambos impuestos (en este caso 12/25 = 48%).</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a norma se fundamenta en la prioridad asignada a la actividad lechera y a las dificultades que esta tiene para competir con el sector agrícola en el mercado de arrendamiento de tier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Artículo 14. Deducción incrementada de la genética animal.</w:t>
      </w:r>
      <w:r>
        <w:rPr>
          <w:rFonts w:cs="Arial" w:ascii="Arial" w:hAnsi="Arial"/>
          <w:sz w:val="20"/>
          <w:szCs w:val="20"/>
          <w:lang w:val="es-ES"/>
        </w:rPr>
        <w:t xml:space="preserve"> Se incluyen en este régimen a los gastos en genética animal (reproductores, embriones, semen, etc.), dentro del artículo 23 del Titulo 4. Esto permitirá que una vez y media del gasto con ese destino pueda deducirse a los efectos de la liquidación del IRAE, de igual forma que las semillas etiquetadas  incluidas en la Ley original de la reforma Tributaria Nº 18.08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deducción incrementada se limita a las compras de material que tengan una comprobación objetiva del mérito genético, juzgadas por instituciones públicas o personas jurídicas de derecho público no esta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e beneficio fiscal pone en pie de igualdad a la genética animal con la vegetal y procura contribuir a la mejora tecnológi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También se incluyen dentro del artículo 23 del Titulo 4 los </w:t>
      </w:r>
      <w:r>
        <w:rPr>
          <w:rFonts w:cs="Arial" w:ascii="Arial" w:hAnsi="Arial"/>
          <w:b/>
          <w:bCs/>
          <w:sz w:val="20"/>
          <w:szCs w:val="20"/>
          <w:lang w:val="es-ES"/>
        </w:rPr>
        <w:t>gastos en software</w:t>
      </w:r>
      <w:r>
        <w:rPr>
          <w:rFonts w:cs="Arial" w:ascii="Arial" w:hAnsi="Arial"/>
          <w:sz w:val="20"/>
          <w:szCs w:val="20"/>
          <w:lang w:val="es-ES"/>
        </w:rPr>
        <w:t>, los que también se podrán deducir en forma incrementada; siendo en este caso un beneficio general y no solo para el sector agropecua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Artículo 17.</w:t>
      </w:r>
      <w:r>
        <w:rPr>
          <w:rFonts w:cs="Arial" w:ascii="Arial" w:hAnsi="Arial"/>
          <w:sz w:val="20"/>
          <w:szCs w:val="20"/>
          <w:lang w:val="es-ES"/>
        </w:rPr>
        <w:t xml:space="preserve"> </w:t>
      </w:r>
      <w:r>
        <w:rPr>
          <w:rFonts w:cs="Arial" w:ascii="Arial" w:hAnsi="Arial"/>
          <w:b/>
          <w:sz w:val="20"/>
          <w:szCs w:val="20"/>
          <w:lang w:val="es-ES"/>
        </w:rPr>
        <w:t>Exoneración por inversiones</w:t>
      </w:r>
      <w:r>
        <w:rPr>
          <w:rFonts w:cs="Arial" w:ascii="Arial" w:hAnsi="Arial"/>
          <w:sz w:val="20"/>
          <w:szCs w:val="20"/>
          <w:lang w:val="es-ES"/>
        </w:rPr>
        <w:t xml:space="preserve">. Se incluyen a los fertilizantes fosfatados dentro del artículo 53 del Título 4, lo que permite exonerar en el año que se realiza la inversión hasta un 40% del monto de la inversión (siempre y cuando eso no baje en más de un 40% la renta y el impuesto). Serán beneficiadas con este tratamiento solamente las compras de fertilizantes fosfatados en cualquiera de sus formulas con fósforo únicamente y para instalación y/o refertilización de prader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a medida se orienta a promover la utilización de fertilizantes fosfatados en la ganadería.</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0"/>
        </w:numPr>
        <w:outlineLvl w:val="0"/>
        <w:rPr>
          <w:rFonts w:ascii="Arial" w:hAnsi="Arial" w:cs="Arial"/>
          <w:b/>
          <w:b/>
          <w:sz w:val="20"/>
          <w:szCs w:val="20"/>
          <w:lang w:val="es-ES"/>
        </w:rPr>
      </w:pPr>
      <w:r>
        <w:rPr>
          <w:rFonts w:cs="Arial" w:ascii="Arial" w:hAnsi="Arial"/>
          <w:b/>
          <w:sz w:val="20"/>
          <w:szCs w:val="20"/>
          <w:lang w:val="es-ES"/>
        </w:rPr>
        <w:t>2. IMPUESTO A LA ENAJENACION DE BIENES AGROPECUARIOS (IMEB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Artículo 23.</w:t>
      </w:r>
      <w:r>
        <w:rPr>
          <w:rFonts w:cs="Arial" w:ascii="Arial" w:hAnsi="Arial"/>
          <w:sz w:val="20"/>
          <w:szCs w:val="20"/>
          <w:lang w:val="es-ES"/>
        </w:rPr>
        <w:t xml:space="preserve"> </w:t>
      </w:r>
      <w:r>
        <w:rPr>
          <w:rFonts w:cs="Arial" w:ascii="Arial" w:hAnsi="Arial"/>
          <w:b/>
          <w:sz w:val="20"/>
          <w:szCs w:val="20"/>
          <w:lang w:val="es-ES"/>
        </w:rPr>
        <w:t>Reducción del IMEBA para pequeños productores lecheros</w:t>
      </w:r>
      <w:r>
        <w:rPr>
          <w:rFonts w:cs="Arial" w:ascii="Arial" w:hAnsi="Arial"/>
          <w:sz w:val="20"/>
          <w:szCs w:val="20"/>
          <w:lang w:val="es-ES"/>
        </w:rPr>
        <w:t xml:space="preserve">. Se agregan incisos al artículo 7 del Título 9 (IMEBA) para facultar al Poder Ejecutivo a bajar la alícuota del IMEBA de la leche a los pequeños productores (queseros o remitentes), siempre y cuando éstos no estén gravados por el IRAE y la reglamentación lo determine. La reglamentación deberá establecer límites objetivos (número de hectáreas, de animales, litros remitidos o procesados, etc.).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sistema previsto para cuando haya retención (los remitentes a plantas), consiste en que los productores al momento de hacer sus aportes al  BPS podrían hacerlo con el crédito fiscal que surge de la diferencia entre el IMEBA que efectivamente aportaron por la leche remitida (1,1%), y lo que el decreto reglamentario establez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a diferencia es el crédito fiscal que se utilizará para deducir de las obligaciones al BPS. Si el crédito es mayor a lo que el productor debe pagar, el saldo se pasa al siguiente pago cuatrimestral del BP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e beneficio se enmarca en la prioridad asignada a la sustentabilidad de los productores lecheros familia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Artículo 24. Crédito fiscal por compra de fertilizante fosfatado para productores de IMEBA.</w:t>
      </w:r>
      <w:r>
        <w:rPr>
          <w:rFonts w:cs="Arial" w:ascii="Arial" w:hAnsi="Arial"/>
          <w:sz w:val="20"/>
          <w:szCs w:val="20"/>
          <w:lang w:val="es-ES"/>
        </w:rPr>
        <w:t xml:space="preserve"> Se faculta al Poder Ejecutivo a otorgarle a los productores pecuarios (carne, lana, leche) que no se encuentren gravados por el IRAE, un crédito fiscal equivalente al 12 % de las adquisiciones de fertilizantes fosfatados un beneficio a la adquisición de fertilizantes fosfatados del mismo tipo, y con igual destino, que los mencionados en el Artículo 17.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te beneficio es equivalente al que recibirán los productores del IRAE, al poder considerar a ese insumo dentro de la exoneración por inversion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l igual que en el artículo anterior (Nº 23), el crédito se imputará al momento de pagar las obligaciones al BP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outlineLvl w:val="0"/>
        <w:rPr>
          <w:rFonts w:ascii="Arial" w:hAnsi="Arial" w:cs="Arial"/>
          <w:sz w:val="20"/>
          <w:szCs w:val="20"/>
          <w:lang w:val="es-ES"/>
        </w:rPr>
      </w:pPr>
      <w:r>
        <w:rPr>
          <w:rFonts w:cs="Arial" w:ascii="Arial" w:hAnsi="Arial"/>
          <w:b/>
          <w:sz w:val="20"/>
          <w:szCs w:val="20"/>
          <w:lang w:val="es-ES"/>
        </w:rPr>
        <w:t>3. BANCO DE PREVISION SOCIAL (BP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Artículo 32. Subsidio del 50% en el aporte patronal mínimo al BPS</w:t>
      </w:r>
      <w:r>
        <w:rPr>
          <w:rFonts w:cs="Arial" w:ascii="Arial" w:hAnsi="Arial"/>
          <w:sz w:val="20"/>
          <w:szCs w:val="20"/>
          <w:lang w:val="es-ES"/>
        </w:rPr>
        <w:t xml:space="preserve">. Se agrega al Artículo 88 de la Ley Nº 18.083 un texto que faculta al Poder Ejecutivo a subsidiar en un 50% el aporte patronal mínimo que en la actualidad </w:t>
      </w:r>
      <w:r>
        <w:rPr>
          <w:rFonts w:cs="Arial" w:ascii="Arial" w:hAnsi="Arial"/>
          <w:sz w:val="20"/>
          <w:szCs w:val="20"/>
        </w:rPr>
        <w:t>alcanza a los productores de hasta 330 hectáreas (aproximadamente), y que ya se encuentra  abatido en un 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rPr>
        <w:t xml:space="preserve">Este beneficio alcanzaría a los productores familiares que cumplan simultáneamente las siguientes condiciones: trabajar con un máximo de 2 trabajadores dependientes o contratar su equivalente en jornales (500 jornales por año); explotar menos de 500 hectáreas (con más de 330 ya no tributan el mínimo patronal); obtener su ingreso principal del predio; y residir en el predio o a menos de 50 kilómetros del mismo. </w:t>
      </w:r>
    </w:p>
    <w:p>
      <w:pPr>
        <w:pStyle w:val="Normal"/>
        <w:rPr>
          <w:rFonts w:ascii="Arial" w:hAnsi="Arial" w:cs="Arial"/>
          <w:sz w:val="20"/>
          <w:szCs w:val="20"/>
          <w:lang w:val="es-ES"/>
        </w:rPr>
      </w:pPr>
      <w:r>
        <w:rPr>
          <w:rFonts w:cs="Arial" w:ascii="Arial" w:hAnsi="Arial"/>
          <w:sz w:val="20"/>
          <w:szCs w:val="20"/>
          <w:lang w:val="es-ES"/>
        </w:rPr>
      </w:r>
    </w:p>
    <w:p>
      <w:pPr>
        <w:pStyle w:val="TextBody"/>
        <w:rPr/>
      </w:pPr>
      <w:r>
        <w:rPr/>
        <w:t>La Dirección General de Desarrollo Rural del MGAP será la responsable de establecer cuales son los productores alcanzados por este beneficio.</w:t>
      </w:r>
    </w:p>
    <w:p>
      <w:pPr>
        <w:pStyle w:val="Normal"/>
        <w:rPr>
          <w:rFonts w:ascii="Arial" w:hAnsi="Arial" w:cs="Arial"/>
          <w:sz w:val="20"/>
          <w:szCs w:val="20"/>
          <w:lang w:val="es-ES"/>
        </w:rPr>
      </w:pPr>
      <w:r>
        <w:rPr>
          <w:rFonts w:cs="Arial" w:ascii="Arial" w:hAnsi="Arial"/>
          <w:sz w:val="20"/>
          <w:szCs w:val="20"/>
          <w:lang w:val="es-ES"/>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49:00Z</dcterms:created>
  <dc:creator>htommasino</dc:creator>
  <dc:description/>
  <dc:language>en-US</dc:language>
  <cp:lastModifiedBy>MBalparda</cp:lastModifiedBy>
  <dcterms:modified xsi:type="dcterms:W3CDTF">2008-11-21T14:52:00Z</dcterms:modified>
  <cp:revision>6</cp:revision>
  <dc:subject/>
  <dc:title>Ajustes a la reforma tributaria</dc:title>
</cp:coreProperties>
</file>