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Dec 2008 21:16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Dec 2008 21:16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Dec 2008 21:16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ustituir esto por el ti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ustituir esto por el titul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