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Dec 2008 20:17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2 Dec 2008 20:17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2 Dec 2008 20:17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anzana, pera y durazno: situación actual y perspectivas para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anzana, pera y durazno: situación actual y perspectivas para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pypa/ANUARIOS/Anuario08/INICIO_anterior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