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Nov 2008 13:22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Nov 2008 13:22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Nov 2008 13:22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olíticas del gobierno sobre OG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olíticas del gobierno sobre OG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