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Dec 2008 01:1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7 Dec 2008 01:1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Dec 2008 01:1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l complejo de base forestal: análisis y pronóstico preli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l complejo de base forestal: análisis y pronóstico preli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