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Dec 2008 20:1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Dec 2008 20:1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Dec 2008 20:1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grama Nacional de Formalización y Desarrollo de la Quesería Artes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grama Nacional de Formalización y Desarrollo de la Quesería Artes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