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Dec 2008 13:47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Dec 2008 13:47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Dec 2008 13:47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ustituir esto por 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ustituir esto por 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