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Dec 2008 21:4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Dec 2008 21:4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Dec 2008 21:4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0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viticultura uruguaya luego de  100  años exis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inavi.com.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inavi.com.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viticultura uruguaya luego de  100  años exis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