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03 Dec 2008 16:22:51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6.0.2.5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MGAP\\CP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MGAP\\CP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03 Dec 2008 16:22:51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03 Dec 2008 16:22:51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48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ssignedto:S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pprovallevel:S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customprops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opypa/ANUARIOS/Anuario08/INICIO_anterior.htm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