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8 Dec 2008 22:08:2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MGAP\\CPerez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MGAP\\CPerez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8 Dec 2008 22:08:2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8 Dec 2008 22:08:2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2697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jgjgjg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jgjgjg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opypa/ANUARIOS/Anuario08/INICIO_anterior.htm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