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2008 02:5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Dec 2008 02:5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2008 02:5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mpaña de uso y manejo responsable y sostenible del su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mpaña de uso y manejo responsable y sostenible del su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