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8 19:27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Dec 2008 19:27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Dec 2008 19:27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NDOS DE FINANCI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NDOS DE FINANCI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