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Dec 2008 13:31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Dec 2008 13:31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Dec 2008 13:31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¿Qué papel deben jugar los actores públicos y privados en la ejecución de políticas hacia el sector agropec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¿Qué papel deben jugar los actores públicos y privados en la ejecución de políticas hacia el sector agropec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