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Nov 2008 08:08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Nov 2008 08:08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Nov 2008 08:08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justes a la reforma trib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justes a la reforma trib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pypa/ANUARIOS/Anuario08/INICIO_anterior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