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Nov 2008 08:08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Nov 2008 08:08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Nov 2008 08:08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ustituir esto por el 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ustituir esto por el 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