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1 Dec 2008 22:40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1 Dec 2008 22:40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1 Dec 2008 22:40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2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Noviembre 7 de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Noviembre 7 de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pypa/ANUARIOS/Anuario08/INICIO_anterior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