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Dec 2008 23:1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Dec 2008 23:1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Dec 2008 23:1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misión de Aplicación de la Ley de Inversiones (CO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mef.gub.uy/comap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mef.gub.uy/comap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misión de Aplicación de la Ley de Inversiones (CO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